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DATUM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 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vourite hobbies in Russi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opakování o tom, jak trávím volný čas , využití obratů I go…I play…I do some… I do a lot of…vše o sobě i o sousedech – užití přít. času  ve 3. osobě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Zájmy a koníčky mladých lidí v Rusku – úvodní článek obsahuje nová slovíčka – nejprve odhadneme ze souvislosti a poté doplníme podle výkladového slovníku u text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 SW OWS – rozhovor 3 mladých lidí o jejich zájmech – poté čtení a překlad, v nakopírovaném cvičení určují žáci, zda jsou výpovědi pravdivé či nikoli, pokud je chybná, sdělí pravdivou. Společná kontrola, poté rozhovor o tom, zda se zájmy mladých lidí liší, pokud ano, tak  v čem. Cvičení 6 je zaměřeno na práci ve dvojici- o volném čase a zálibách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správné využití volného čas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41:00Z</dcterms:created>
  <dc:creator>pezlova</dc:creator>
  <dc:description/>
  <dc:language>en-US</dc:language>
  <cp:lastModifiedBy>melicherova</cp:lastModifiedBy>
  <cp:lastPrinted>2011-05-30T13:16:00Z</cp:lastPrinted>
  <dcterms:modified xsi:type="dcterms:W3CDTF">2011-06-16T07:42:00Z</dcterms:modified>
  <cp:revision>3</cp:revision>
  <dc:subject/>
  <dc:title/>
</cp:coreProperties>
</file>